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ZESTAWÓW KOMPUTEROWYCH / LAPTOPÓW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8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kserokopiarki dla Wydziału Matematyczno-Przyrodniczego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kserokopiarki dla Instytutu Filologii Obcych - WF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kserokopiarki dla Instytutu Filologii Obcych - WF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7-01T08:10:00Z</dcterms:modified>
  <cp:revision>7</cp:revision>
  <dc:subject/>
  <dc:title/>
</cp:coreProperties>
</file>